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685459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ТРЕТЯ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</w:rPr>
        <w:t xml:space="preserve">20.09.2022                                                                                                              № </w:t>
      </w:r>
      <w:r>
        <w:rPr>
          <w:b/>
          <w:lang w:val="ru-RU"/>
        </w:rPr>
        <w:t>3112</w:t>
      </w:r>
      <w:r>
        <w:rPr>
          <w:b/>
        </w:rPr>
        <w:t>-33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676" w:hanging="0"/>
        <w:jc w:val="both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  <w:t>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, загальною площею 308 м.кв.)»</w:t>
      </w:r>
    </w:p>
    <w:p>
      <w:pPr>
        <w:pStyle w:val="Normal"/>
        <w:jc w:val="both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</w:r>
    </w:p>
    <w:p>
      <w:pPr>
        <w:pStyle w:val="Normal"/>
        <w:ind w:firstLine="708"/>
        <w:jc w:val="both"/>
        <w:rPr/>
      </w:pPr>
      <w:r>
        <w:rPr/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лови ГО Бучанський спортивний клуб «Патріот» від 12.09.2022 (вх. № А-3539/12.1-07 від 12.09.2022) щодо зміни графіку використання орендованого приміщення на період воєнного стану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/>
        <w:t>Внести зміни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, загальною площею 308 м.кв.)», а саме, на період воєнного стану,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/>
      </w:pPr>
      <w:r>
        <w:rPr/>
        <w:tab/>
        <w:tab/>
        <w:t xml:space="preserve"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го ліцею № 9, загальна площа 308 м.кв.) ГО «Бучанський спортивний клуб «Патріот». Цільове призначення об’єкта оренди, відповідно до заяви. - «тренажерні зали, заклади фізичної культури та спорту, діяльність з організації та проведення занять різними видами спорту», а саме – проведення занять з рукопашних видів спорту та хореографії. Бажаний графік оренди: понеділок з 17:00 год до 18:30 год, середа з 17:00 год до 18:30 год, п’ятниця з 17:00 год до 18:30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Балансоутримувачу нерухомого майна, зазначеного в п. 1 дан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18/1 від 01.03.2021, а саме в п. 8 та п. 9.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     __________________       </w:t>
        <w:tab/>
        <w:t xml:space="preserve">   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   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9:04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09-27T08:55:00Z</dcterms:modified>
  <cp:revision>11</cp:revision>
  <dc:subject/>
  <dc:title>ПРОЕКТ</dc:title>
</cp:coreProperties>
</file>